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ielofunkcyjny rozwój gospodarki lokalnej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-1.2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ospodarka Regionalna i Lokal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II stopnia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UR, dr hab. Maria Grzybek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UR, dr hab. Maria Grzyb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655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z mikroekonomii wskazujące, że student zna podstawy gospodarowania i szeroko rozumiane mechanizmy funkcjonowania rynku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</w:rPr>
              <w:t>Celem nauczania jest zapoznanie studentów z uwarunkowaniami makro i mikroekonomicznymi aktywizacji środowisk lokalnych, z rozwojem przedsiębiorczości, z przemianami strukturalnymi i rozwojem instytucjonalnym w systemie wolnego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</w:rPr>
              <w:t>Celem jest także przygotowanie studentów do samodzielnego analizowania zjawisk gospodarczych zachodzących w środowiskach lokalnych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Definiuje i objaśnia podstawowe pojęcia związane z wielofunkcyjnym rozwojem gospodarki lokalnej i opisuje szereg uwarunkowań aktywizacji środowisk lokalnych, rozwoju przedsiębiorczości oraz przemian w gospodarkach lokal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_W05</w:t>
            </w:r>
          </w:p>
        </w:tc>
      </w:tr>
      <w:tr>
        <w:trPr>
          <w:trHeight w:val="8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amodzielnie analizuje zjawiska gospodarcze zachodzące w środowiskach lok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_U01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_U08</w:t>
            </w:r>
          </w:p>
        </w:tc>
      </w:tr>
      <w:tr>
        <w:trPr>
          <w:trHeight w:val="10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kazuje postawę zaangażowania w poszukiwaniu wiedzy o środowiskach lokalnych. Wykazuje odpowiedzialność za rozwój środowisk lokalnych przejawiając zaangażowanie w pokonywaniu ich 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_K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ojęcie wsi, obszarów wiejskich i wielofunkcyjnego rozwoju w ujęciu historycznym i współczes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rFonts w:cs="Calibri"/>
              </w:rPr>
              <w:t>Znaczenie polityki wielofunkcyjnego rozwoju lokalnego w Unii Europejskiej i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rFonts w:cs="Calibri"/>
              </w:rPr>
              <w:t>Uwarunkowania makro i mezoekonomiczne wielofunkcyjnego rozwoju gospodarki lok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ynniki mikroekonomiczne stymulujące rozwój różnych funkcji gospodarczych w zdywersyfikowanych typach gmin (pod względem ich położenia względem aglomeracji miejskich oraz cech charakterystyczn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rFonts w:cs="Calibri"/>
              </w:rPr>
              <w:t xml:space="preserve">Rola władz i samorządów lokalnych w rozwoju działalności gospodarcz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rFonts w:cs="Calibri"/>
              </w:rPr>
              <w:t>Znaczenie infrastruktury oraz instytucjonalnego otoczenia biznesu w rozwoju gospodarki lok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rFonts w:cs="Calibri"/>
              </w:rPr>
              <w:t xml:space="preserve">Znaczenie przedsiębiorczości w wielofunkcyjnym rozwoju lokalnym. Rodzaje dóbr i usług wytwarzanych w środowiskach lokalnych oraz typy polityk państwa oddziałujących na te rodzaje wytwórczośc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ejsce rolnictwa, w tym ekologicznego, w wielofunkcyjnym rozwoju polskiej wsi. Znaczenie przedsiębiorczości w rolnic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rFonts w:cs="Calibri"/>
              </w:rPr>
              <w:t>Rola produktów regionalnych i tradycyjnych w wielofunkcyjnym rozwoju region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rFonts w:cs="Calibri"/>
              </w:rPr>
              <w:t>Znaczenie rozwoju pozarolniczych działalności sfery agrobiznesu w stymulowaniu wielofunkcyjności lok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rFonts w:cs="Calibri"/>
              </w:rPr>
              <w:t>Rodzaje i znaczenie organizacji pozarządowych w rozwoju lok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rFonts w:cs="Calibri"/>
              </w:rPr>
              <w:t>Rodzaje przedsiębiorczości kobiet i ich wkład w rozwój społeczności lok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rFonts w:cs="Calibri"/>
              </w:rPr>
              <w:t>Rola rozwoju turystyki i agroturystyki w wielofunkcyjności lok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naczenie wielofunkcyjności w zrównoważonym rozwoju obszarów wiejskich i ich trwałośc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2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ł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gzamin ustny</w:t>
            </w:r>
          </w:p>
        </w:tc>
      </w:tr>
      <w:tr>
        <w:trPr>
          <w:trHeight w:val="4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ł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gzamin ustn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gzamin ustny przeprowadzony w oparciu o zestaw pytań losowany przez studenta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Woźniak M., Ekonomiczne, społeczne i środowiskowe czynniki trwałości obszarów wiejskich województwa podkarpackiego, Oficyna Wydawnicza Politechniki Rzeszowskiej, Rzeszów 2017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Calibri"/>
              </w:rPr>
              <w:t>Czudec A., Możliwości i bariery rozwoju regionu, Wyd. UR, Rzeszów 2009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Czudec A., Innowacyjność jako czynnik rozwoju przedsiębiorczości na obszarach wiejskich, Wyd. Oświatowe „Fosze”, Rzeszów 200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  <w:szCs w:val="24"/>
              </w:rPr>
              <w:t>Wilkin J. podstawy strategii zintegrowanego rozwoju rolnictwa i obszarów wiejskich w Polsce, Wyd. Uniwersytetu Warszawskiego, Wydz. Nauk Ekonom., Warszawa 200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Czudec A., Ekonomiczne uwarunkowania rozwoju wielofunkcyjnego rolnictwa, Wyd. UR, Rzeszów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Wydawnictwa elektroniczne Polskiej Agencji Rozwoju Przedsiębiorczości dostępne pod adresem internetowym: www.parp.gov.pl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04:00Z</dcterms:created>
  <dc:creator>User</dc:creator>
  <dc:description/>
  <cp:keywords/>
  <dc:language>en-US</dc:language>
  <cp:lastModifiedBy>Kazi</cp:lastModifiedBy>
  <cp:lastPrinted>2018-01-30T11:39:00Z</cp:lastPrinted>
  <dcterms:modified xsi:type="dcterms:W3CDTF">2019-02-12T06:05:00Z</dcterms:modified>
  <cp:revision>3</cp:revision>
  <dc:subject/>
  <dc:title/>
</cp:coreProperties>
</file>